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9664403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0417963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